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94755163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814149764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49245695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522151225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23362434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776905093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60379334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96221128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443460236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